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960096466"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2395789"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05230952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89318050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437422609"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701542895"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750741389"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134996497"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440515755"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461511814"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91178417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975751896"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24848699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8467032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21349577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2098672327"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282468309"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613451718"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77850547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241740939"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518225646"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88791881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674313234"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05324952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716973008"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79262210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531449184"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67450384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810569850"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31072748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72509887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146681899"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905834206"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252953599"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0498795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501055123"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2097363965"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5192263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50921865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196639730"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920912125"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061404196"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2118135755"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084658991"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27026264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269081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01922247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746429138"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516141635"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615114740"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405975342"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561823303"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91710337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4103726"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333778230"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041333993"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315308293"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24415391"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18431975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208417012"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138625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520009002"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48990582"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300134474"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57232861"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44822417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407192881"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398534557"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48668125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436069122"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2074759769"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758935305"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496437739"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343325963"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39307732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310574439"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695186123"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5356194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69515254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563979979"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971344105"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51455340"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31657253"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18256957"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78397010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512574632"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45167778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046148536"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270162648"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068840955"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367832986"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73184005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768977032"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07502072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2091186174"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78902922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71351911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352163633"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119034920"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77220303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72028176"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2323884"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12194789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942961472"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23364242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49121103"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730026117"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482753651"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80258210"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976366457"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07839346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086265037"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33470596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80524645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908882864"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19370873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1315987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63110945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644672617"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292181758"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37560526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64700798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390509616"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75315706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480774215"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9600224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61374936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61697675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216374336"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58725922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2037918416"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